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Jazyk a jazyková komun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Český jazyk a literatur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– 4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hod./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27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  <w:szCs w:val="28"/>
              </w:rPr>
              <w:t>Cílové zaměření předmětu Český jazyk a literatura  ve 4. ročníku Z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Český jazyk a literatura ve 4. ročníku ZV směřuje 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získání dobré úrovn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ě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azykové kultury a mate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ského jazyk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nému vnímání a porozumění různých jazykových sděl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 vhodnému plynulému vyjadřování přiměřenému  věku a situac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vytvo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ení p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ř</w:t>
            </w:r>
            <w:r>
              <w:rPr>
                <w:color w:val="000000"/>
                <w:sz w:val="22"/>
                <w:szCs w:val="22"/>
              </w:rPr>
              <w:t>edpokladů k efektivní mezilidské komunikac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pochopení  vlastní role v r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ů</w:t>
            </w:r>
            <w:r>
              <w:rPr>
                <w:color w:val="000000"/>
                <w:sz w:val="22"/>
                <w:szCs w:val="22"/>
              </w:rPr>
              <w:t>zných komunika</w:t>
            </w:r>
            <w:r>
              <w:rPr>
                <w:rFonts w:eastAsia="TTE1BF71B0t00;Arial Unicode MS" w:cs="TTE1BF71B0t00;Arial Unicode MS" w:ascii="TTE1BF71B0t00;Arial Unicode MS" w:hAnsi="TTE1BF71B0t00;Arial Unicode MS"/>
                <w:color w:val="000000"/>
                <w:sz w:val="22"/>
                <w:szCs w:val="22"/>
              </w:rPr>
              <w:t>č</w:t>
            </w:r>
            <w:r>
              <w:rPr>
                <w:color w:val="000000"/>
                <w:sz w:val="22"/>
                <w:szCs w:val="22"/>
              </w:rPr>
              <w:t xml:space="preserve">ních situací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tupnému získávání a osvojování mluvnických pravid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hlubování aktivní čtenářské doved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ískání pozitivního vztahu k literatuře</w:t>
            </w:r>
          </w:p>
          <w:p>
            <w:pPr>
              <w:pStyle w:val="Normal"/>
              <w:ind w:left="340" w:hanging="0"/>
              <w:rPr>
                <w:color w:val="0000FF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1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,2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,3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,3.7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,4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,4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,4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,5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6.5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6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, 7.1, 7.2, 7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žívá různé podoby slova, rozlišuje slova podle významu, rozpozná slova spisovná a nespisovná, poznává slova citově zabarven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uje část předponovou , příponovou a kořen sl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předponu a předlož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íše správně i-y po obojetných souhláskách,  ke zdůvodnění uvědoměle používá vyjmenovaných slov a slov s nimi příbuzný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hledá v textu slovní druhy ohebné a neoheb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loňuje podstatná jména rodu ženského, mužského a středního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důvodní i –y   v koncovkách podstatných jmen používá vzory podstatných j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asuje slovesa v oznamovacím způsobu, určuje osobu, číslo a ča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infinitiv, rozlišuje způsob oznamovací a rozkazova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rčuje větu jednoduchou a souvětí, spojuje jednoduché věty v souvětí spojovacími výra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ve větě vyhledat a určit podmět  a přísud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eznámí se s i – y v příčestí minulém s ohledem na shodu podmětu s přísudkem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50" w:leader="none"/>
              </w:tabs>
              <w:ind w:left="830" w:hanging="97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napsat diktát, autodiktát, provádět kontrolu psaného text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slova – předpony, přípona, kořen sl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a o slově, význam slov – slova jednoznačná a mnohoznač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a spisovná a nespisov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ovaná sl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druhy ohebné a neoheb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ory podstatných jm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určování mluvnických kategorií u sloves: osoba, číslo čas, infinitiv, slovesný   způso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věty jednoduché, souvě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ět a přísud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da podmětu s přísud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nostní a sociální roz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ální rozv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Literární výchova a čtení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2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2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5,3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7,3.10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4,4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6,4.7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1,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6,6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5,6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6, 7.2, 7.3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čte správně, plynule  a dostatečně rychle,  přirozeně intonuje, používá správný přízvuk větný, člení věty, frázuje, dbá na sílu a barvu hlasu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 vyhledávání informací používá učebnice, encyklopedie, slovníky, odborné knihy a  webové stránk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amatizuje, domýšlí literární příběh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jadřuje své pocity z četby, reprodukuje přečtený text svými slov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pozná prózu od poezie, v textu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rozpoznat hlavní a vedlejší postav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užívá školní ( jinou) knihovnu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vštěvuje divadelní a filmová představení, ovládá pravidla chování na kulturním představení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techniky čtení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tac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textů uměleckých a populárně naučný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hé čtení s porozumění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ý text, práce s dětskou knihou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óza – pověst, povídka, pohádka,     poezie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adlo, fil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Footer"/>
              <w:rPr/>
            </w:pPr>
            <w:r>
              <w:rPr>
                <w:sz w:val="22"/>
                <w:szCs w:val="22"/>
              </w:rPr>
              <w:t>Vlastivěda Přírodo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unikační a slohová výchov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7,2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2.6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7,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,3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6,3.7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8,3.9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0,4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3,4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6,6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3,6.7, 7.1, 7.2, 7.3, 7.4, 7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hodně využívá jazykové prostř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sestavit osnovu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daného textu,vytvoří nadpis, dokáže členit text na odstav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napsat a dokončit jednoduché vyprávění, kde dodržuje následnost dě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pracuje jednoduchý popis rostliny, zvířete ,věci a jednoduch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vládá jednoduché formy společenského styku: psaní adres, pohlednice, blahopřání,  dopisu,S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áže vyplnit jednoduchý formulář ( i v elektronické podobě),zanechat vzkaz na záznamníku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ávění, členění tex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ámení, telefon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formy společenského styku, opis, pře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novější komunikační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e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 v případě nebezpečí,nehody či požá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Český jazyk a literatura ve 4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roz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ální rozvo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e slovníky, vyhled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C ap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émové vyučování,kombin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ktivních metod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a práce s literárním tex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vliv médií ve 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urní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ence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nický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vod a multikultur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otevřených dveř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vystoup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 a prezent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ostí  podle zastoupení ve tří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textem v učebn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mná výročí a události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ční a slohová výcho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y, postoje, praktická e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ísemný a ústní proje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tické hodiny,bese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exkurz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TE1BF71B0t00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48:00Z</dcterms:created>
  <dc:creator>Petr - Vodsloň</dc:creator>
  <dc:description/>
  <cp:keywords/>
  <dc:language>en-US</dc:language>
  <cp:lastModifiedBy>Učitel</cp:lastModifiedBy>
  <cp:lastPrinted>2006-01-29T10:55:00Z</cp:lastPrinted>
  <dcterms:modified xsi:type="dcterms:W3CDTF">2022-06-01T13:57:00Z</dcterms:modified>
  <cp:revision>4</cp:revision>
  <dc:subject/>
  <dc:title>UČEBNÍ OSNOVY  FZŠ Mezi Školami</dc:title>
</cp:coreProperties>
</file>